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26262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119827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64914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4225745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0794188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